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1478803049"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1141049422"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409633257"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395711767"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602612324"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900501688"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303338336"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2076150169"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1438179613"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752867887"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724098767"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1935267392"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750664856"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1684678095"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1258383845"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1480142992"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470891583"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1737921638"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197611821"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1423508057"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138225926"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635069911"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